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11 Wzór deklaracji bezstronności i poufności do audytu systemu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KLARACJA BEZSTRONNOŚCI I POUFNOŚCI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azwa audytowanej instytucji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niejszym deklaruję, że przy wykonywaniu czynności wynikających z realizacji zlecenia dotyczącego przeprowadzenia audytu systemu na podstawie art. 28 ust. 1 rozporządzenia wykonawczego Komisji (UE) nr 897/2014 w imieniu Instytucji Audytowej dla programu Polska-Rosja 2014-2020 , zobowiązuję się do przestrzegania zasad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stron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w związku z tym deklaruję, że w stosunku do audytowanej instytucj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pozostaję z audytowaną instytucją w żadnym stosunku faktycznym lub prawnym, który mógłby budzić wątpliwości co do mojej bezstronności oraz mieć wpływ na wykonywanie powierzonych obowiązków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w strukturach organizacyjnych instytucji na stanowiskach kierowniczych, nie jest zatrudniony mój małżonek, krewny lub powinowaty do drugiego stopnia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świadczyłem usług doradczych lub konsultingowych dotyczących działalności audytowanej instytucji w ciągu roku poprzedzającego rozpoczęcie świadczenia usługi audytu system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ędę unikać wszelkich sytuacji mogących sprawiać wrażenie konfliktu interesów, w tym sytuacji, w których istnieje nawet teoretyczna możliwość przedłożenia interesu osobistego nad wyniki przeprowadzonego audyt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pozostaję z instytucjami realizującymi program Polska-Rosja 2014-2020 w jakimkolwiek stosunku faktycznym lub prawnym, który mógłby budzić wątpliwości co do mojej bezstronności i wpływać na wykonywanie moich obowiązków, nie jestem pracownikiem tych instytucji, ani nie jestem ekspertem oceniającym wnioski o dofinansowani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równo ja, jak i żadna z osób wymienionych w lit. b) nie brała udziału w opracowywaniu dokumentacji na potrzeby audytowanej instytucj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jawnię wszystkie znane mi istotne fakty, które, jeśli nie zostaną ujawnione, mogą zniekształcić postrzeganie mojej obiektywności podczas weryfikacj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zaistnienia przesłanek wskazujących na możliwość naruszenia zasady bezstronności, niezwłocznie zgłoszę ten fakt Instytucji Audytowej, która zdecyduje czy wyłączyć mnie z wykonywania czynności dotyczących audytowanej instytucji,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pouf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przez nieujawnianie nieuprawnionym osobom lub podmiotom informacji związanych z działaniami audytowanej instytucji, powziętych przeze mnie w związku z  prowadzonym audyte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cześnie oświadczam, że znana mi jest odpowiedzialność karna wynikająca z art. 233 Kodeksu karnego (Dz. U. z 2020 r. poz. 1444, 1517 ze zm.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Kierownika/członka Zespołu Audytowego  wykonującego audyt systemu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ta i miejsce</w:t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nnex no. 11 Declaration of Impartiality and Confidentiality (template)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DECLARATION OF IMPARTIALITY AND CONFIDENTIALITY</w:t>
            </w:r>
          </w:p>
        </w:tc>
      </w:tr>
    </w:tbl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cerni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55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NAME OF THE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lang w:val="en-GB"/>
              </w:rPr>
              <w:t>AUDITED INSTITUTION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hereby declare that acting as an auditor performing the audit of the system within the agreement for audits pursuant to the article 28 section 1 of the EC implementing regulation 897/2014 on behalf on the Audit Authority for the CBC programme Poland-Russia 2014-2020, I undertake to follow the rules of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) </w:t>
            </w:r>
            <w:r>
              <w:rPr>
                <w:b/>
                <w:color w:val="000000"/>
                <w:lang w:val="en-US"/>
              </w:rPr>
              <w:t>impartiality</w:t>
            </w:r>
            <w:r>
              <w:rPr>
                <w:color w:val="000000"/>
                <w:lang w:val="en-US"/>
              </w:rPr>
              <w:t xml:space="preserve"> –  in reference to this, I declare that in relation to the audited institution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) I do not remain in any actual or legal relation with the audited institution which could raise doubts as to my impartiality and affect the performance of my duties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) My spouse, relative or relative by marriage to the second degree is not employed in managerial positions within the organizational structures of the institution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) I have not provided </w:t>
            </w:r>
            <w:r>
              <w:rPr>
                <w:lang w:val="en-US"/>
              </w:rPr>
              <w:t>assurance, advisory or consulting services concerning the activities of the audited institution within one year preceding the start of providing the audit of system service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) I will avoid any situation that may give the impression of a conflict of interest, including the situation where there is even a theoretical possibility that personal interest will prevail over the results of the conducted verification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) I do not remain with the institutions implementing the Cross-Border Cooperation Programme Poland - Russia 2014-2020 in any actual or legal relation, which could raise doubts as to my impartiality and affect the performance of my duties, I'm not an employee of these institutions, and I am not an expert evaluating application claims,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) Neither I nor any person mentioned in subparagraph b) participated in the preparation of documents for the needs of the audited institution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) I will reveal all relevant facts known to me, which, if not disclosed, may distort the perception of my objectivity during verification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) in case of occurrence of circumstances which may indicate the possibility of infringement of the principle of impartiality, I shall immediately inform the Audit Authority of this fact. which will decide whether to exclude me from performing activities related to this institution or not.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) </w:t>
            </w:r>
            <w:r>
              <w:rPr>
                <w:b/>
                <w:color w:val="000000"/>
                <w:lang w:val="en-US"/>
              </w:rPr>
              <w:t>confidentiality</w:t>
            </w:r>
            <w:r>
              <w:rPr>
                <w:color w:val="000000"/>
                <w:lang w:val="en-US"/>
              </w:rPr>
              <w:t xml:space="preserve"> – I shall not disclose to unauthorized persons or entities information relating to the activities of the audited institution, acquired by me in the course of the audit activities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At the same time I declare that I am aware of the criminal liabilities resulting from the article 233 of the Penal Code (Journal of Laws of 2020, items 1444, 1517 as amended)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rst and last name of the Manager/Member of the Audit Team performing the system audi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Date and place</w:t>
        <w:tab/>
        <w:tab/>
        <w:tab/>
        <w:tab/>
        <w:tab/>
        <w:tab/>
        <w:t>Signatur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5829300" cy="349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7.5pt;mso-wrap-distance-left:9.05pt;mso-wrap-distance-right:9.05pt;mso-wrap-distance-top:0pt;mso-wrap-distance-bottom:0pt;margin-top:6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18" w:hanging="7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59:00Z</dcterms:created>
  <dc:creator>zubrzyckab</dc:creator>
  <dc:description/>
  <cp:keywords/>
  <dc:language>en-US</dc:language>
  <cp:lastModifiedBy>Anna Szczerbowska</cp:lastModifiedBy>
  <cp:lastPrinted>2009-12-21T09:31:00Z</cp:lastPrinted>
  <dcterms:modified xsi:type="dcterms:W3CDTF">2021-11-12T08:24:00Z</dcterms:modified>
  <cp:revision>16</cp:revision>
  <dc:subject/>
  <dc:title>                                                      </dc:title>
</cp:coreProperties>
</file>